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/01 от 08.12.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райо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с учетом внесенных изменений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т 30.03.2018г. №35/16, </w:t>
      </w:r>
      <w:r>
        <w:rPr>
          <w:bCs/>
          <w:sz w:val="28"/>
        </w:rPr>
        <w:t>№43/13 от 24.08.2018г</w:t>
      </w:r>
      <w:r>
        <w:rPr>
          <w:bCs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"/>
        <w:gridCol w:w="2757"/>
        <w:gridCol w:w="11"/>
        <w:gridCol w:w="24"/>
        <w:gridCol w:w="7"/>
        <w:gridCol w:w="5475"/>
        <w:gridCol w:w="42"/>
        <w:gridCol w:w="2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-нист-ратор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брание депутатов Балашовского муниципального  район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 района Саратов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2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15002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 02 1500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02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27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6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97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25466050000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467050000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58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2 299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2 29999 05 0075 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2 29999 05 0076 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и городских округов области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 02 3512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2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000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6002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0 0000 43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сельских поселений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3 0000 43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25 05 0000 43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 Саратовской обла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комиссия Балашовского муниципального  района 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может осуществляться администрирование поступлений  по всем подвидам данного вида до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3:00Z</dcterms:created>
  <dc:creator>SARANTCEVA_EV</dc:creator>
  <dc:description/>
  <dc:language>en-US</dc:language>
  <cp:lastModifiedBy>Милованова</cp:lastModifiedBy>
  <dcterms:modified xsi:type="dcterms:W3CDTF">2018-09-18T07:58:00Z</dcterms:modified>
  <cp:revision>6</cp:revision>
  <dc:subject/>
  <dc:title/>
</cp:coreProperties>
</file>