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32/05, от 26.01.2018г. № 32/06, от 06.02.2018г. № 33/02, от 06.02.2018г. №33/03, от 06.02.2018г. № 33/04, от 27.02.2018г. № 34/0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7от  01.06.2018г, №41/07 от 29.06.2018г, №41/08 от 29.06.2018г, №41/09 от 29.06.2018г, №41/12 от 29.06.2018г. №43/11 от 24.08.2018г, №43/12 от 24.08.2018г, №43/13 от 24.08.2018г, №43/14 от 24.08.2018г.,  №43/15 от 24.08.2018г,№43/20 от 24.08.2018г, №43/21 от 24.08.2018г.)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6"/>
        <w:gridCol w:w="577"/>
        <w:gridCol w:w="754"/>
        <w:gridCol w:w="741"/>
        <w:gridCol w:w="1320"/>
        <w:gridCol w:w="1000"/>
        <w:gridCol w:w="1532"/>
      </w:tblGrid>
      <w:tr>
        <w:trPr>
          <w:trHeight w:val="87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856" w:type="dxa"/>
            <w:tcBorders/>
            <w:vAlign w:val="bottom"/>
          </w:tcPr>
          <w:p>
            <w:pPr>
              <w:pStyle w:val="Xl46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3 00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0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51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4 327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925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09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680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797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151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3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3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34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84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1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1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7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8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307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259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Лес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 580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392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16,6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15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3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13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рректировка генерального плана муниципального образования город Балашов Саратовской области,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62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13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34,9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63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,7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13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57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072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17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9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93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6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6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0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0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5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924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84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7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98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46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4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77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32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32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5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90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2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 141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869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6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189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27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6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8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8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4,7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7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0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24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63 368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6 703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2 32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2 324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03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21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413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0 44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0 449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1 624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35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5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39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39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6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3,7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1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5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49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60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4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4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11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2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3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3133" w:hRule="exac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0 01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03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1 66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66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9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2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2 571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 736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84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349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38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464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835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11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9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28,1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640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265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250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14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ассовый спорт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57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7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7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18,4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8,6</w:t>
            </w:r>
          </w:p>
        </w:tc>
      </w:tr>
      <w:tr>
        <w:trPr>
          <w:trHeight w:val="91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4,5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4,5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693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6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53 81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0:00Z</dcterms:created>
  <dc:creator>SARANTCEVA_EV</dc:creator>
  <dc:description/>
  <dc:language>en-US</dc:language>
  <cp:lastModifiedBy>Милованова</cp:lastModifiedBy>
  <dcterms:modified xsi:type="dcterms:W3CDTF">2018-09-21T05:48:00Z</dcterms:modified>
  <cp:revision>45</cp:revision>
  <dc:subject/>
  <dc:title/>
</cp:coreProperties>
</file>